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atření obecné povahy č.1/2011 obce Újezdec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vydání Územního plánu Újezdec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lstvo obce Újezdec, příslušné podle § 6 odst. 5 písm. c) zákona č. 183/2006 Sb., o územním plánování a stavebním řádu (stavební zákon), ve znění pozdějších předpisů, za použití § 43 odst. 4 stavebního zákona, dále § 13 a přílohy č. 7 vyhlášky č. 500/2006 Sb., o územně analytických podkladech, územně plánovací dokumentaci a způsobu evidence územně plánovací činnosti a § 171 následujících zákona č. 500/2004 Sb., správní řád, ve znění pozdějších předpisů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v y d á v á    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3366FF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smyslu ustanovení § 54 odst.2 stavebního záko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66FF"/>
          <w:sz w:val="22"/>
          <w:szCs w:val="22"/>
        </w:rPr>
      </w:pPr>
      <w:r>
        <w:rPr>
          <w:rFonts w:cs="Arial" w:ascii="Arial" w:hAnsi="Arial"/>
          <w:b/>
          <w:bCs/>
          <w:color w:val="3366F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Územní plán Újezdec</w:t>
      </w:r>
      <w:r>
        <w:rPr>
          <w:rFonts w:cs="Arial" w:ascii="Arial" w:hAnsi="Arial"/>
          <w:b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chválený usnesením Zastupitelstva obce Újezdec č. 1/2011  dne 6.1.2011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Územního plánu Újezdec je nedílnou součástí tohoto opatření obecné povahy jako příloha č.1 a je tvořena   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40" w:leader="none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xtovou částí v rozsahu dle přílohy č. 7 vyhlášky Ministerstva pro místní rozvoj České republiky č. 500/2006 Sb., o územně analytických podkladech, územně plánovací dokumentaci a způsobu evidence územně plánovací činnosti obsahující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mezení zastavěného území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cepci rozvoje území obce, ochrany a rozvoje jeho hodnot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rbanistickou koncepci, včetně vymezení zastavitelných ploch, ploch přestavby a systému sídelní zeleně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cepci veřejné infrastruktury, včetně podmínek pro její umísťování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cepci uspořádání krajiny, včetně vymezení ploch a stanovení podmínek pro změny v jejich využití, územní systém ekologické stability, prostupnost krajiny, protierozní opatření, ochranu před povodněmi, rekreaci, dobývání nerostů a podobně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novení podmínek pro využití ploch s rozdílným způsobem využití a stanovení podmínek prostorového uspořádání, včetně základních podmínek ochrany krajinného rázu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mezení veřejně prospěšných staveb, veřejně prospěšných opatření, staveb a opatření k zajišťování obrany a bezpečnosti státu a ploch pro asanaci, pro které lze práva k pozemkům a stavbám vyvlastnit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mezení dalších veřejně prospěšných staveb a veřejně prospěšných opatření pro které lze uplatnit předkupní právo,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údaje o počtu listů územního plánu a počtu výkresů k němu připojené grafické část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068" w:hanging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ckou částí tvořenou výkresy 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res č.1  Základní členění území obce Újezdec, 1 : 5 000;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1080" w:leader="none"/>
        </w:tabs>
        <w:autoSpaceDE w:val="false"/>
        <w:ind w:left="2880" w:hanging="2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res č.2  Hlavní výkres ÚP Újezdec, 1 : 5 000;</w:t>
      </w:r>
    </w:p>
    <w:p>
      <w:pPr>
        <w:pStyle w:val="Normal"/>
        <w:autoSpaceDE w:val="false"/>
        <w:ind w:left="108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  výkres č.3  Koncepce technické infrastruktury obce Újezdec, 1 : 5 0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res č.4  Veřejně  prospěšné  stavby,  opatření  a  asanace obce Újezdec, 1 : 5 000;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3366FF"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bCs/>
          <w:color w:val="3366FF"/>
          <w:sz w:val="22"/>
          <w:szCs w:val="22"/>
        </w:rPr>
      </w:r>
    </w:p>
    <w:p>
      <w:pPr>
        <w:pStyle w:val="MPsmrntext"/>
        <w:ind w:left="600" w:hanging="0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3366FF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ůvodnění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důvodnění Opatření obecné povahy č.1/2011, kterým se vydává ÚP Újezdec v rozsahu podle přílohy č. 7 vyhlášky Ministerstva pro místní rozvoj České republiky č. 500/2006 Sb., o územně analytických podkladech, územně plánovací dokumentaci a způsobu evidence územně plánovací činnosti obsahuje textovou  a grafickou část odůvodnění ÚP Újezdec dle přílohy č.2  s doplněním vybraných kapitol v členění 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odnocení souladu s politikou územního rozvoje a územně plánovací dokumentací vydanou krajem, vyhodnocení koordinace využívání území z hlediska širších vztahů   (§4 a) a §5 a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ešené území náleží do rozvojové oblasti OB1 Praha řešené politikou územního rozvoje což</w:t>
      </w:r>
    </w:p>
    <w:p>
      <w:pPr>
        <w:pStyle w:val="TextBody"/>
        <w:jc w:val="both"/>
        <w:rPr/>
      </w:pPr>
      <w:r>
        <w:rPr/>
        <w:t>je  i  návrhem  územního  plánu  zohledněno  a  pořízený  Územní  plán  Újezdec  není s PUR ČR 2008 v rozpor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anistické řešení zohledňuje ve svém řešení platného Územního plánu VÚC Pražského regionu a vazby na platné ÚPO okolních obc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dokumentace Územního plánu Újezdec byla zapracovány požadavky obce Dřínov, vznesené v průběhu pořizování ÚP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odnocení souladu s cíli a úkoly územního plánování, zejména s požadavky na ochranu urbanistických a kulturních hodnot v území a požadavky na ochranu nezastavěného území (§4 b) a §5 a) a §5 d)</w:t>
      </w:r>
    </w:p>
    <w:p>
      <w:pPr>
        <w:pStyle w:val="MPsmrntext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ulad s cíly a úkoly je popsán v kapitole 3.1.1. přílohy č.2 – odůvodnění a požadavek ochrany nezastavěného území je dále odůvodněn v kapitole 5. a 6. téže příloh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vyhodnocení souladu s požadavky stavebního zákona a jeho prováděcích předpisů  (§4 c) a §5 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Územní plán obce Újezdec byl zpracován a projednán v souladu s ustanoveními zákona 183/2006 Sb., o územním plánování  a stavebním řádu (stavební zákon) ve znění pozdějších předpisů a rozsahem odpovídá příloze č.7 prováděcí vyhlášky č.500/2006 sb., o </w:t>
      </w:r>
      <w:r>
        <w:rPr>
          <w:rFonts w:cs="Arial" w:ascii="Arial" w:hAnsi="Arial"/>
          <w:sz w:val="22"/>
          <w:szCs w:val="22"/>
        </w:rPr>
        <w:t>o územně analytických podkladech, územně plánovací dokumentaci a způsobu evidence územně plánovací činnos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fická část dokumentace Územního plánu Újezdec je vydána v metodice Minis pro digitální zpracování územních plánů v GI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yhodnocení souladu s požadavky zvláštních právních předpisů – soulad se stanovisky dotčených orgánů podle zvláštních právních předpisů, popřípadě s výsledkem řešení rozporů  (§4 d) a §5 a) </w:t>
      </w:r>
    </w:p>
    <w:p>
      <w:pPr>
        <w:pStyle w:val="MPsmrntext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 Územním plánu Újezdec je užit jiný druh plochy, s jiným způsobem využití, než je stanoveno v § 4 - § 19 vyhlášky č.501/2006 Sb., o obecných požadavcích na využívání území v kategorii ploch zeleně. Potřeba tohoto řešení je zdůvodněna v kapitole 3.1.2 přílohy č.2 – odůvodnění. </w:t>
      </w:r>
    </w:p>
    <w:p>
      <w:pPr>
        <w:pStyle w:val="MPsmrntext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růběhu pořizování územního plánu nebylo navržené řešení dotčenými orgány zpochybněno.</w:t>
      </w:r>
    </w:p>
    <w:p>
      <w:pPr>
        <w:pStyle w:val="MPsmrntext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ozporná vyjádření ve vyjádřeních dotčených orgánů, jejichž řešení by si vyžádala postup ve smyslu ustanovení § 4 odst. 7 stavebního zákona a ustanovení § 136 odst. 6 správního řádu,  nebyla při projednávání návrhu ÚP Újezdec řešena. </w:t>
      </w:r>
    </w:p>
    <w:p>
      <w:pPr>
        <w:pStyle w:val="MPsmrntext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přílohy č.2 – odůvodnění jsou kopie vyjádření příslušného úřadu – Odboru ochrany životního prostředí a zemědělství Krajského úřadu Středočeského kraje, uplatněná v průběhu pořizování ÚP Újezdec z hlediska ochrany lokality Natura 2000 – Slaná louka u Újezdce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odnocení vlivu na udržitelný rozvoj území a stanovisko krajského úřadu k vyhodnocení vlivů na životní prostředí se sdělením, jak bylo zohledněno</w:t>
      </w:r>
    </w:p>
    <w:p>
      <w:pPr>
        <w:pStyle w:val="MPsmrntext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hodnocení vlivu na udržitelný rozvoj území nebylo příslušným úřadem – Odborem ochrany životního prostředí a zemědělství Krajského úřadu Středočeského kraje požadováno a  kopie stanoviska krajského úřadu k vyhodnocení vlivů na životní prostředí  je uvedena v příloze č.2 – odůvodnění.</w:t>
      </w:r>
    </w:p>
    <w:p>
      <w:pPr>
        <w:pStyle w:val="MPsmrntext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yhodnocení účelného využití zastavěného území a vyhodnocení potřeby vymezení zastavitelných ploch  </w:t>
      </w:r>
    </w:p>
    <w:p>
      <w:pPr>
        <w:pStyle w:val="MPsmrntext"/>
        <w:spacing w:before="0" w:after="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Využití zastavěného území obce Újezdec a vymezení zastavitelných ploch respektuje územně technické možnosti obce a její polohu v sídelní struktuře. Komplexní zdůvodnění využití zastavěného území a vymezení zastavitelných ploch je uvedeno v kapitole 3.1. přílohy č.2 – odůvodnění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ckou část Odůvodnění tvoří výkresy uvedené v příloze č.2 – grafická část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1428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kres O4 Koordinační výkres pro území obce Újezdec, 1 : 5 000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1428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kres O2 Vyhodnocení záborů ZPF a PUPFL obce Újezdec, 1 : 2 880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1428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irší vztahy, 1 : 50 00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hodnutí o námitkách</w:t>
      </w:r>
    </w:p>
    <w:p>
      <w:pPr>
        <w:pStyle w:val="Footnot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veřejného projednání návrhu Územního plánu Újezdec jako součásti řízení o vydání tohoto územního plánu (podle § 52 zákona č.183/2006 Sb., územním plánování a stavebním řádu (stavební zákon), ve znění pozdějších předpisů nebyly námitky uplatně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č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Územnímu plánu Újezdec, vydanému formou opatření obecné povahy nelze podat opravný prostředek (§ 173 odst. 2 zákona č. 500/2004 Sb., správní řád ve znění pozdějších předpisů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Stanislav Kříž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a obce Újezdec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řina  Kuchařová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starostka obce Újezdec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: 7.1.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:  22.1.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innost od : 22.1.2011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undCE">
    <w:altName w:val="Arial Narrow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500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B."/>
      <w:lvlJc w:val="left"/>
      <w:pPr>
        <w:tabs>
          <w:tab w:val="num" w:pos="708"/>
        </w:tabs>
        <w:ind w:left="1068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8"/>
        </w:tabs>
        <w:ind w:left="2148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3588"/>
        </w:tabs>
        <w:ind w:left="3588" w:hanging="360"/>
      </w:pPr>
    </w:lvl>
    <w:lvl w:ilvl="5">
      <w:start w:val="1"/>
      <w:numFmt w:val="lowerRoman"/>
      <w:lvlText w:val="%6."/>
      <w:lvlJc w:val="right"/>
      <w:pPr>
        <w:tabs>
          <w:tab w:val="num" w:pos="4308"/>
        </w:tabs>
        <w:ind w:left="4308" w:hanging="180"/>
      </w:pPr>
    </w:lvl>
    <w:lvl w:ilvl="6">
      <w:start w:val="1"/>
      <w:numFmt w:val="decimal"/>
      <w:lvlText w:val="%7."/>
      <w:lvlJc w:val="left"/>
      <w:pPr>
        <w:tabs>
          <w:tab w:val="num" w:pos="5028"/>
        </w:tabs>
        <w:ind w:left="5028" w:hanging="360"/>
      </w:pPr>
    </w:lvl>
    <w:lvl w:ilvl="7">
      <w:start w:val="1"/>
      <w:numFmt w:val="lowerLetter"/>
      <w:lvlText w:val="%8."/>
      <w:lvlJc w:val="left"/>
      <w:pPr>
        <w:tabs>
          <w:tab w:val="num" w:pos="5748"/>
        </w:tabs>
        <w:ind w:left="5748" w:hanging="360"/>
      </w:pPr>
    </w:lvl>
    <w:lvl w:ilvl="8">
      <w:start w:val="1"/>
      <w:numFmt w:val="lowerRoman"/>
      <w:lvlText w:val="%9."/>
      <w:lvlJc w:val="right"/>
      <w:pPr>
        <w:tabs>
          <w:tab w:val="num" w:pos="6468"/>
        </w:tabs>
        <w:ind w:left="646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68"/>
        </w:tabs>
        <w:ind w:left="1048" w:hanging="34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upperLetter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2"/>
      <w:numFmt w:val="lowerLetter"/>
      <w:lvlText w:val="%5)"/>
      <w:lvlJc w:val="left"/>
      <w:pPr>
        <w:tabs>
          <w:tab w:val="num" w:pos="708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40" w:leader="none"/>
      </w:tabs>
      <w:ind w:hanging="1788"/>
      <w:outlineLvl w:val="8"/>
    </w:pPr>
    <w:rPr>
      <w:rFonts w:ascii="Arial" w:hAnsi="Arial" w:cs="Arial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/>
  </w:style>
  <w:style w:type="paragraph" w:styleId="Styl1Char">
    <w:name w:val="Styl1 Char"/>
    <w:basedOn w:val="Normal"/>
    <w:qFormat/>
    <w:pPr>
      <w:numPr>
        <w:ilvl w:val="0"/>
        <w:numId w:val="6"/>
      </w:numPr>
    </w:pPr>
    <w:rPr/>
  </w:style>
  <w:style w:type="paragraph" w:styleId="MPsmrntext">
    <w:name w:val="MP - směrný text"/>
    <w:basedOn w:val="Normal"/>
    <w:qFormat/>
    <w:pPr>
      <w:autoSpaceDE w:val="false"/>
      <w:spacing w:before="60" w:after="0"/>
      <w:jc w:val="both"/>
    </w:pPr>
    <w:rPr>
      <w:rFonts w:ascii="RoundCE;Arial Narrow" w:hAnsi="RoundCE;Arial Narrow" w:cs="RoundCE;Arial Narrow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120" w:after="0"/>
      <w:ind w:left="360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1:55:00Z</dcterms:created>
  <dc:creator>Libuše Hadravová</dc:creator>
  <dc:description/>
  <cp:keywords/>
  <dc:language>en-US</dc:language>
  <cp:lastModifiedBy>OU Ujezdec</cp:lastModifiedBy>
  <cp:lastPrinted>2011-01-07T12:53:00Z</cp:lastPrinted>
  <dcterms:modified xsi:type="dcterms:W3CDTF">2011-01-07T11:55:00Z</dcterms:modified>
  <cp:revision>3</cp:revision>
  <dc:subject/>
  <dc:title>Opatření obecné povahy č</dc:title>
</cp:coreProperties>
</file>